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</w:t>
      </w:r>
      <w:r>
        <w:rPr>
          <w:sz w:val="24"/>
          <w:szCs w:val="24"/>
          <w:shd w:fill="FFFFFF" w:val="clear"/>
        </w:rPr>
        <w:t>приказу № 47-з от 31.</w:t>
      </w:r>
      <w:r>
        <w:rPr>
          <w:sz w:val="24"/>
          <w:szCs w:val="24"/>
        </w:rPr>
        <w:t>03.2015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к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036"/>
        <w:gridCol w:w="1276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8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61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71,6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2,7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;Times New Roman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rFonts w:cs="Times New Roman CYR;Times New Roman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;Times New Roman" w:ascii="Times New Roman;Times New Roman" w:hAnsi="Times New Roman;Times New Roman"/>
                <w:bCs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;Times New Roman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1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убаренда нежилого помеще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исьменное согласие Арендода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Марата, д.5/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;Times New Roman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;Times New Roman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;Times New Roman"/>
                <w:sz w:val="18"/>
                <w:szCs w:val="18"/>
              </w:rPr>
            </w:pPr>
            <w:r>
              <w:rPr>
                <w:rFonts w:cs="Times New Roman CYR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;Times New Roman"/>
                <w:sz w:val="18"/>
                <w:szCs w:val="18"/>
              </w:rPr>
            </w:pPr>
            <w:r>
              <w:rPr>
                <w:rFonts w:cs="Times New Roman CYR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;Times New Roman"/>
                <w:sz w:val="18"/>
                <w:szCs w:val="18"/>
              </w:rPr>
            </w:pPr>
            <w:r>
              <w:rPr>
                <w:rFonts w:cs="Times New Roman CYR;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;Times New Roman"/>
                <w:sz w:val="18"/>
                <w:szCs w:val="18"/>
              </w:rPr>
            </w:pPr>
            <w:r>
              <w:rPr>
                <w:rFonts w:cs="Times New Roman CYR;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1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ренда помещений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рендатор осуществляет косметический ремонт арендуемых помещ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4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Халатина, д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 738,9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;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1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 н.п. Верхнетулом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5% от суммы платежей принят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;Times New Roman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2,9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234,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rFonts w:cs="Times New Roman CYR;Times New Roman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9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1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;Century Gothic" w:cs="Times New Roman CYR;Times New Roman"/>
                <w:sz w:val="18"/>
                <w:szCs w:val="18"/>
                <w:lang w:eastAsia="en-US"/>
              </w:rPr>
              <w:t>534,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;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9</w:t>
            </w:r>
            <w:r>
              <w:rPr>
                <w:bCs/>
                <w:sz w:val="16"/>
                <w:szCs w:val="16"/>
                <w:lang w:val="en-US"/>
              </w:rPr>
              <w:t xml:space="preserve"> 831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4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49 2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0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7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услуг по охране объекта недвижимого имущества, принадлежащего Муниципальному образованию сельского поселения Териберка Кольского района Мурманской области, и находящегося в пользовании и владении ОАО «Мурманэнергосбыт» на основании договоров аренды имущества №№ 01 и 02 от 12.09.2014 г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2,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9 500,000</w:t>
            </w:r>
          </w:p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445,3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8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10 447,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4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овогодних подар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ам и станда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0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8,2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 050,14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, массовая доля серы не более 2,0%, зольность не более 0,05%, температура вспышки в открытом тигле не ниже 80 Градусов Цельсия, массовая доля воды не более 0,3%, температура застывания не выше -5 Градусов Цельсия, теплота сгорания (низшая) не менее 41 454 кДж/кг, массовая доля механических примесей не более 0,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 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казание услуг по охране имущества ОАО «Мурманэнергосбыт», а так же имущества, принятого во временное владение и пользование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,94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8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95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4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фасада здания мазутонасосной станции котельной г.Гаджи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8,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103,9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5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иловых трансформаторов и запасных частей к ни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г. Никель, пр. Гвардейский, д.43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0,0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3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шкафа управления оперативным ток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23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21, Ма-зутное хозяйство ко-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тельная № 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1,6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200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тавка продуктов готового пит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ачество питания должно соответство-вать  ГОСТам и стан-дартам, подтвер-ждаться сертификатами качест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ом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11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eastAsia="Calibri;Century Gothic" w:cs="Times New Roman;Times New Roman"/>
                <w:sz w:val="16"/>
                <w:szCs w:val="16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399,9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cy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работ по капитальному ремонту кровли и изоляции мазутного резервуара объемом 1000  м3 ст.№ 1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г.Кола, ул.Каменный остров, д.3, котельна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 931,9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.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4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казание метрологических работ и услуг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личие аттестата аккредитации в области обеспечения единства измерений в части компетентности выполнения работ по поверке средств измерений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46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о проведении безналичных расчетов предприятия (организации) с его сотрудниками с использованием спецкартсче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перации проводятся в соответствии с действующим законодательством РФ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1% от суммы, перечисленной для зачисления на спецкартсчета сотрудников</w:t>
            </w:r>
          </w:p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личие действующей лицензии на право выполнения пассажирских перевозо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7,9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упля-продажа 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мущество не обременен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,  г. Кандалакша, Кандалакшское шоссе, д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 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дажа абонементных месячных проездных билетов для поездок в автобусах и троллейбус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илет - гарантия возможности воспользоваться услугой по перевозке пассажир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293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1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дажа абонементных месячных проездных билетов для поездок в автомобильном транспорте общего пользования по маршруту г.Оленегорск-пос.Высокий – г.Олене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Билет - гарантия возможности воспользоваться услугой по перевозке пассажиров автомобильным транспортом без осуществления дополнительных расход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 004,6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Calibri;Century Gothic" w:cs="Times New Roman;Times New Roman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;Times New Roman" w:hAnsi="Times New Roman;Times New Roman" w:eastAsia="Calibri;Century Gothic" w:cs="Times New Roman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о переводе денежных средств физических лиц в валюте РФ за коммунальные услуги по отоплению и горячему водоснабжени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перации проводятся в соответствии с действующим законодательством РФ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5%, минимум 7 руб. от суммы каждого принятого платежа,  через удаленные каналы обслуживания -1,5%, минимум 5 руб. от суммы каждого принятого платеж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;Century Gothic" w:hAnsi="Calibri;Century Gothic" w:eastAsia="Calibri;Century Gothic" w:cs="Calibri;Century Gothic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_______________      31.03.2015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;Times New Roman" w:hAnsi="Times New Roman CYR;Times New Roman" w:eastAsia="Times New Roman;Times New Roman" w:cs="Times New Roman CYR;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eastAsia="Times New Roman;Times New Roman" w:cs="Tahoma;Arial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;Times New Roman" w:hAnsi="Times New Roman CYR;Times New Roman" w:eastAsia="Times New Roman;Times New Roman" w:cs="Times New Roman CYR;Times New Roman"/>
      <w:sz w:val="28"/>
    </w:rPr>
  </w:style>
  <w:style w:type="character" w:styleId="Style17">
    <w:name w:val="Нижний колонтитул Знак"/>
    <w:qFormat/>
    <w:rPr>
      <w:rFonts w:ascii="Times New Roman CYR;Times New Roman" w:hAnsi="Times New Roman CYR;Times New Roman" w:eastAsia="Times New Roman;Times New Roman" w:cs="Times New Roman CYR;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;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;Arial" w:hAnsi="Tahoma;Arial" w:cs="Tahoma;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;Arial" w:hAnsi="Arial;Arial" w:cs="Arial;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;Palatino Linotype" w:hAnsi="Cambria;Palatino Linotype" w:eastAsia="Calibri;Century Gothic" w:cs="Cambria;Palatino Linotype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;Century Gothic" w:hAnsi="Calibri;Century Gothic" w:cs="Calibri;Century Gothic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00:00Z</dcterms:created>
  <dc:creator>User1</dc:creator>
  <dc:description/>
  <dc:language>en-US</dc:language>
  <cp:lastModifiedBy>deeva</cp:lastModifiedBy>
  <cp:lastPrinted>2015-04-08T11:38:00Z</cp:lastPrinted>
  <dcterms:modified xsi:type="dcterms:W3CDTF">2015-04-10T08:00:00Z</dcterms:modified>
  <cp:revision>2</cp:revision>
  <dc:subject/>
  <dc:title>Приложение № 1  к приказу № 12 от 05</dc:title>
</cp:coreProperties>
</file>