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76-з от  06.05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5 0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 619,05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511105438 от 02.02.2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308 52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 993,85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автобензина АИ-95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 8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  <w:lang w:eastAsia="en-US"/>
              </w:rPr>
              <w:t xml:space="preserve">Поставка дизельного топлив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 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Поставка автобензина АИ-9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 514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 94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п.Верхнетуломский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Шонг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64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а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Аренда объекта муниципального  нежилого фонда города Мурманска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, права на которое передаются по договору, по окончании срока договора должно быть передано собственнику в удовлетворительном состоянии с учетом нормативного  износа, со всеми  произведенными  неотделимыми  улучшениями, исправно работающими  сетями и  коммуникац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509,9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Шевченко, д.2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8 014,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8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оведение экспертизы промышленной безопасности объе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людение правил техники безопас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  <w:r>
              <w:rPr>
                <w:bCs/>
                <w:sz w:val="18"/>
                <w:szCs w:val="18"/>
              </w:rPr>
              <w:t>34</w:t>
            </w:r>
            <w:r>
              <w:rPr>
                <w:bCs/>
                <w:sz w:val="18"/>
                <w:szCs w:val="18"/>
                <w:lang w:val="en-US"/>
              </w:rPr>
              <w:t xml:space="preserve"> 2</w:t>
            </w:r>
            <w:r>
              <w:rPr>
                <w:bCs/>
                <w:sz w:val="18"/>
                <w:szCs w:val="18"/>
              </w:rPr>
              <w:t>83,69</w:t>
            </w:r>
            <w:r>
              <w:rPr>
                <w:bCs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услуг по приему платеж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,06% от суммы принятых платежей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2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вершение действий, связанных с обеспечением потребителей коммунальными услугами в жилищном фонде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п.Никель Печенгского района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3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% от суммы платежей принятых, кроме того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60 6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578,87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1 131 2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 363,213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9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7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Промышленная, д.15,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85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66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ов чугунных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ы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5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58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29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8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2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акетов из 19 чугунных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1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ов ст.№3,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платных медицинских услуг по проведению периодических осмотров работников филиала открытого акционерного общества «Мурманэнергосбыт» 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62,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45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01041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и и мощностью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652-1 от 01.09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242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 721,738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1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изоляции трубопроводов (котельная «Роста» - ТКЗ) ДУ 530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=270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Лобова, 75, территория котельной «Рос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9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мыла, моющих и чистящих средств, парфюмерн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 30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, ул.Промышленная, д.15. склад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,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ветотехническ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8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1,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2,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8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3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201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олока питьевого ультрапастеризованного нормализ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гласно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9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бельно-проводниковой 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овдор, ул. Кирова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с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троительству кабельных линий 6 кВ, кабельных линий 0,4 кВ, блочной комплектной трансформаторной подстанции напряжением 6/0,4 к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Заполярный, ул.Юбилейная, 10 «А» микро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105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01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ахографов, дополнительного оборудования к тахографам, карт водителя для тахографов и установка на транспортные средства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гласно  приказа Минтранса от 13.02.2013 № 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ндалакша, ул.Заводская, д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62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ие права требования задолженности за предоставленные жилищно-коммунальные услуги, возникшее на основании договоров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дент отвечает перед Цессионарием за недействительность переданного ему треб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700,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соглашение об организации расчетов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3,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9005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йм мазута топочного 100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 10585-2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00,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 155,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парового котла ДЕ 25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котельная в п.Вы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2,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11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тра едкого (гидроксида натрия) технического гранулирован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, склад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железобетонной дымовой трубы Н=80 м на котельной № 2 г. Снежногор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ЗАТО Александровск, г. Снежногорск, котельная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50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58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№ 1, котельная № 21, котельная № 10, п.Нивский, котельная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072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холодного водоснабжения и водоот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 исполнении договора Стороны руководствуются законодательством РФ, в т.ч. 416-ФЗ «О водоснабжении и водоотведени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Кандалакша, котельная участка 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768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1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емонта кровли здания котельной № 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Филиал ОАО «Мурманэнергосбыт» «Кандалакшская теплосеть» п.Ни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40,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дымовой трубы с ремонтом фундамента и восстановлением разделительной перегородки на котельной п.Абрам-Мы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п. Абрам-Мыс, ул.Судоремонт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81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14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8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39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70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17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05,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9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строительной техники с экипаже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 ВАГ(МАШ).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2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529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экономайзерных труб и комплектующих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2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гидравлической схемы циркуляции  котлов ПТВМ-30 М ст.№1,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13149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лориметра сгорания бомбового АБК-1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7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6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284,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0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программного обеспе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38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296,82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3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ашины для укладки почтовой корреспонденции в конверты FPI 6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,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4.2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лектронно-вычислительной техники, ее деталей и принадлежнос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Свердлова, д. 3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парового котла К-50-40/14 ст.№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3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6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ектных, монтажных и пусконаладочных работ системы автоматической пожарной сигнализ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требований нормативных правовых актов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Гаджиево, ТЦ-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бумаг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14295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03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5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Ленинском и Октябрьском округах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Ленинский и Октябрьский административные округа согласно Адрес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06.05.2015                          М.П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7:00Z</dcterms:created>
  <dc:creator>User1</dc:creator>
  <dc:description/>
  <dc:language>en-US</dc:language>
  <cp:lastModifiedBy>deeva</cp:lastModifiedBy>
  <cp:lastPrinted>2015-05-15T17:10:00Z</cp:lastPrinted>
  <dcterms:modified xsi:type="dcterms:W3CDTF">2015-05-15T13:13:00Z</dcterms:modified>
  <cp:revision>7</cp:revision>
  <dc:subject/>
  <dc:title>Приложение № 1  к приказу № 12 от 05</dc:title>
</cp:coreProperties>
</file>