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110/1-з от 01.</w:t>
      </w:r>
      <w:r>
        <w:rPr>
          <w:sz w:val="24"/>
          <w:szCs w:val="24"/>
        </w:rPr>
        <w:t>06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036"/>
        <w:gridCol w:w="1276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1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1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аренда нежилого помеще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е согласие Арендода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Марата, д.5/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енда помещений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тор осуществляет косметический ремонт арендуемых помещ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Халатина, д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38,9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, принадлежащего Муниципальному образованию сельского поселения Териберка Кольского района Мурманской области, и находящегося в пользовании и владении ОАО «Мурманэнергосбыт» на основании договоров аренды имущества №№ 01 и 02 от 12.09.2014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2,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 050,14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-зутное хозяйство ко-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0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дуктов готового п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питания должно соответство-вать  ГОСТам и стан-дартам, подтвер-ждаться сертификатами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9,9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и изоляции мазутного резервуара объемом 1000  м3 ст.№ 1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.Кола, ул.Каменный остров, д.3, котельна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1,9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4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метрологических работ и усл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личие аттестата аккредитации в области обеспечения единства измерений в части компетентности выполнения работ по поверке средств измерени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46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о проведении безналичных расчетов предприятия (организации) с его сотрудниками с использованием спецкартсче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перации проводятся в соответствии с действующим законодательством РФ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1% от суммы, перечисленной для зачисления на спецкартсчета сотрудников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 на право выполнения пассажирских перевозо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,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ля-продажа 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не обременен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 г. Кандалакша, Кандалакшское шоссе, д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абонементных месячных проездных билетов для поездок в автобусах и троллейбус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лет - гарантия возможности воспользоваться услугой по перевозке пассажир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3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абонементных месячных проездных билетов для поездок в автомобильном транспорте общего пользования по маршруту г.Оленегорск-пос.Высокий – г.Олене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лет - гарантия возможности воспользоваться услугой по перевозке пассажиров автомобильным транспортом без осуществления дополнительных расход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4,6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о переводе денежных средств физических лиц в валюте РФ за коммунальные услуги по отоплению и горячему водоснабжени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перации проводятся в соответствии с действующим законодательством РФ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5%, минимум 7 руб. от суммы каждого принятого платежа,  через удаленные каналы обслуживания -1,5%, минимум 5 руб. от суммы каждого принятого платеж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Аренда объектов теплоснабжения (теплохозяйство и мазутохозяйство), находящихся в собственности муниципального образования сельское поселение Териберка Кольского района Мурманской обла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 по окончании срока договора должно быть передано собственнику в том же состоянии с учетом нормального  износ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с.п. 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 796,7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01.06.2015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0:00Z</dcterms:created>
  <dc:creator>User1</dc:creator>
  <dc:description/>
  <cp:keywords/>
  <dc:language>en-US</dc:language>
  <cp:lastModifiedBy>Urist1</cp:lastModifiedBy>
  <cp:lastPrinted>2015-04-08T11:38:00Z</cp:lastPrinted>
  <dcterms:modified xsi:type="dcterms:W3CDTF">2015-06-10T16:26:00Z</dcterms:modified>
  <cp:revision>3</cp:revision>
  <dc:subject/>
  <dc:title>Приложение № 1  к приказу № 12 от 05</dc:title>
</cp:coreProperties>
</file>