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15 -з от  03.06.2015</w:t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на 2013 – 2018 годы (на шесть лет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А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рманэнергосбы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ндалакшска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плосет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Заводская, д.3 (котельная № 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98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7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й  директор ОАО «Мурманэнергосбыт» В.В. Логинов              _______________  03.06.2015                 М.П.      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9:00Z</dcterms:created>
  <dc:creator>User1</dc:creator>
  <dc:description/>
  <cp:keywords/>
  <dc:language>en-US</dc:language>
  <cp:lastModifiedBy>Urist1</cp:lastModifiedBy>
  <cp:lastPrinted>2015-03-20T17:06:00Z</cp:lastPrinted>
  <dcterms:modified xsi:type="dcterms:W3CDTF">2015-06-10T16:34:00Z</dcterms:modified>
  <cp:revision>10</cp:revision>
  <dc:subject/>
  <dc:title>Приложение № 1  к приказу № 12 от 05</dc:title>
</cp:coreProperties>
</file>