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 187-з  от  17.08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55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50 5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743,53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7 9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669,20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5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4,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47,79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8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6,96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8 3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328,46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2 684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договора банковского счета юридического лица/ индивидуального предпринимател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перации проводятся в соответствии с действующим законодательством РФ, нормативными актами Банка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казание услуг по охране  имущества, принятого во временное владение и пользование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 352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3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0 559,836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4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6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1 887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971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5,47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7 5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233,031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1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ество работ должно соответствовать ТЗ, Сметной документации, Действующим Строительным нормам и правил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75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1 74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 875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1КС 50-5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запорно-пломбировочных устройств</w:t>
            </w:r>
            <w:r>
              <w:rPr>
                <w:sz w:val="18"/>
                <w:szCs w:val="18"/>
              </w:rPr>
              <w:t xml:space="preserve"> Газ-Гаран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919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8,4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дизельного </w:t>
            </w:r>
          </w:p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плива для нужд коте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 212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виде овердраф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платы за открытие лимита овердрафта, выдачу денежных средств по кредиту, досрочное погашение задолж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 xml:space="preserve">100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14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1201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Поставка ячейки карьерной наружной установки отдельностоящей типа ЯКНО-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ам,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Ковдор, ул.Озерная, пром.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74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72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котельная 22 п.Зеленоборский, котельная 6 ст.Княж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09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ВБЭС-5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 изоляции  трубопроводов: Котельная "Роста" ТК – 3 -2Д 530, 2L = 270 п.м. (воздуш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истемы видеонаблюдения на территории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устанавливаемого оборудования техническому зад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 53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 для нужд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 (массовая доля серы не более 2,0%, зольность не более 0,05%, тем-пература вспышки в открытом тигле не ниже 80 Граду-сов Цельсия, мас-совая доля воды не более 0,3%, температура за-стывания не выше -5 Градусов Цель-сия, теплота сго-рания (низшая) не менее 41 454 кДж/кг, массовая доля механиче-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енеральный директор ОАО «Мурманэнергосбыт» В.И. Полиэктов                    _______________      17.08.2015                          М.П.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33:00Z</dcterms:created>
  <dc:creator>User1</dc:creator>
  <dc:description/>
  <dc:language>en-US</dc:language>
  <cp:lastModifiedBy>deeva</cp:lastModifiedBy>
  <cp:lastPrinted>2015-06-30T09:23:00Z</cp:lastPrinted>
  <dcterms:modified xsi:type="dcterms:W3CDTF">2015-08-26T12:43:00Z</dcterms:modified>
  <cp:revision>9</cp:revision>
  <dc:subject/>
  <dc:title>Приложение № 1  к приказу № 12 от 05</dc:title>
</cp:coreProperties>
</file>