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204-з от 07.09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70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аджиево 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Формирование и обработка ПДУ–7,00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44 76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95,63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308 5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53,6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50 5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743,53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22 29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9,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7 9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669,20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4 26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862,79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(услуг) по расчету и начислению платы за коммунальные услуг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Формирование ПДУ– 8,85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88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 35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использованием плавучего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Технически исправные плав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г.Полярный, ЗАТО Александровск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92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5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4,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47,79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8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6,96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8 3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328,46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2 684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договора банковского счета юридического лица/ индивидуального предпринимател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перации проводятся в соответствии с действующим законодательством РФ, нормативными актами Банка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3 04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275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казание услуг по охране  имущества, принятого во временное владение и пользование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 352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7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капитальному ремонту кровли здания котельно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п. Мурмаши, ул.Тягунова, д.4а,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7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3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72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90 559,836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4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67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5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7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1 887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971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5,47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7 5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233,031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055 42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090,704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1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чество работ должно соответствовать ТЗ, Сметной документации, Действующим Строительным нормам и правил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75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1 74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 875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1КС 50-5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 xml:space="preserve">прошедших предварительный квалификационный отбо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е конкурентные переговоры (по результатам предварительного квалификационного отбор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-2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8,4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 212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виде овердраф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платы за открытие лимита овердрафта, выдачу денежных средств по кредиту, досрочное погашение задолж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 xml:space="preserve">100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14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1201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Поставка ячейки карьерной наружной установки отдельностоящей типа ЯКНО-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ам,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Ковдор, ул.Озерная, пром.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74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72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котельная 22 п.Зеленоборский, котельная 6 ст.Княж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09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БВЭС-4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 изоляции  трубопроводов: Котельная "Роста" ТК – 3 -2Д 530, 2L = 270 п.м. (воздуш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769,79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29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3, 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ного топлива, ГОСТ 52368-2005, бензина АИ-92 (неэтилированного бензина Регуляр-92, АИ-92-4 или АИ-92-5) ГОСТ 54283-20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43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4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запорно-пломбировочных устройств</w:t>
            </w:r>
            <w:r>
              <w:rPr>
                <w:sz w:val="18"/>
                <w:szCs w:val="18"/>
              </w:rPr>
              <w:t xml:space="preserve"> Газ-Гарант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907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вод денежных средств, принятых от физических ли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денежных средств НДС не облаг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 (массовая доля серы не более 2,0%, зольность не более 0,05%, температура вспышки в открытом тигле не ниже 80 Граду-сов Цельсия, массовая доля воды не более 0,3%, температура застывания не выше -5 Градусов Цель-сия, теплота сгорания (низшая) не менее 41 454 кДж/кг, массовая доля механиче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4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062,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и дверей в здании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абинета мастеров, лаборатории и лестничных маршей здания АБ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ередвижной лаборатории высоковольтных испытаний ЛВИ-3Г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48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49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актового зала с устройством кабинета маст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19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 (массовая доля серы не более 2,0%, зольность не более 0,05%, температура вспышки в открытом тигле не ниже 80 Градусов Цельсия, массовая доля воды не более 0,3%, температура застывания не выше -5 Градусов Цель-сия, теплота сгорания (низшая) не менее 41 454 кДж/кг, массовая доля механиче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нительный директор ОАО «Мурманэнергосбыт» В.В. Логинов                    _______________      07.09.2015                          М.П.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33:00Z</dcterms:created>
  <dc:creator>User1</dc:creator>
  <dc:description/>
  <cp:keywords/>
  <dc:language>en-US</dc:language>
  <cp:lastModifiedBy>Urist1</cp:lastModifiedBy>
  <cp:lastPrinted>2015-09-16T14:18:00Z</cp:lastPrinted>
  <dcterms:modified xsi:type="dcterms:W3CDTF">2015-09-16T10:18:00Z</dcterms:modified>
  <cp:revision>49</cp:revision>
  <dc:subject/>
  <dc:title>Приложение № 1  к приказу № 12 от 05</dc:title>
</cp:coreProperties>
</file>