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245-з от 23.11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70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5 0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19,05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 5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993,85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автобензина АИ-95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 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ставка дизельного топлив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 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ставка автобензина АИ-9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 51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002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п.Никель Печенгского района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3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урманская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% от суммы платежей принятых, кроме того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60 6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78,87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 131 2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 363,21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5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9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972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акетов из 19 чугунных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62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45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42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721,73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81 89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324,66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4  6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469,039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.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1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замене изоляции трубопроводов (котельная «Роста» - ТКЗ) ДУ 530 2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=270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Лобова, 75, территория котельной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97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вет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1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2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3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5201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молока питьевого ультрапастеризованного нормализ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гласно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19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Ковдор, ул. Кирова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3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работ по с</w:t>
            </w:r>
            <w:r>
              <w:rPr>
                <w:rFonts w:cs="Times New Roman;Times New Roman" w:ascii="Times New Roman;Times New Roman" w:hAnsi="Times New Roman;Times New Roman"/>
                <w:iCs/>
                <w:sz w:val="18"/>
                <w:szCs w:val="18"/>
              </w:rPr>
              <w:t>троительству кабельных линий 6 кВ, кабельных линий 0,4 кВ, блочной комплектной трансформаторной подстанции напряжением 6/0,4 к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Заполярный, ул.Юбилейная, 10 «А»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 105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ахографов, дополнительного оборудования к тахографам, карт водителя для тахографов и установка на транспортные сред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но  приказа Минтранса от 13.02.2013 № 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ндалакша, ул.Заводская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62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 700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3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йм мазута топочного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 10585-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0,0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5,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411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тра едкого (гидроксида натрия) технического гранулир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, склад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уществление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 58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10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уществление холодного водоснаб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 07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Кандалакша, котельная участка 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 76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50 5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743,53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железобетонной дымовой трубы Н=80 м на котельной № 2 г. Снежногор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ЗАТО Александровск, г. Снежногорск, котельна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136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ель диспетчерского пункта с ремонтными боксами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06,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ли здания котельной № 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 п.Ни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46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мыла, моющих и чистящих средств, парфюмерн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 3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, ул.Промышленная, д.15.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дымовой трубы с ремонтом фундамента и восстановлением разделительной перегородки на котельной п.Абрам-Мы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п. Абрам-Мыс, ул.Судоремонт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81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 114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кирпичной дымовой трубы Н=45 м на котельной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Ловозерский  район, п.Ревда, ул.Умбозерская,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776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экономайзерных труб и комплектующи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4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31314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алориметра сгорания бомбового АБК-1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4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 284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ашины для укладки почтовой корреспонденции в конверты FPI 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8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0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парового котла К-50-40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7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проектных, монтажных и пусконаладочных работ системы автоматической пожарной сигнализ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блюдение требований нормативных правовых актов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Гаджиево, ТЦ-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2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бумаг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лана обеспечения транспортной безопасности объекта транспортной инфраструк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16-ФЗ «О транспорт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9,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85,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7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вершение действий по начислению платежей и ежемесячному формированию платежных документ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Поля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3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5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Полярный, г.Снежногорск, п.Оленья Губа, п.г.т. 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парового котла ДЕ 25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котельная в п.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229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 08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917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81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121,74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3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97 9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669,20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0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кровли здания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Лобова, д.100, котельная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06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43, 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 2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 513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дымососа ДН-12,5 левого вращения с ходовой частью, без электродвигателя,  колеса рабочего ДН-12,5 левого вращения, колеса рабочего ДН-11,2 ле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2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77,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shd w:fill="FFFFFF" w:val="clear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84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3 82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</w:t>
            </w:r>
          </w:p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Wmicallto"/>
                <w:rFonts w:cs="Times New Roman CYR" w:ascii="Times New Roman CYR" w:hAnsi="Times New Roman CYR"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ие 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Jsextractedaddress"/>
                <w:rFonts w:cs="Times New Roman CYR" w:ascii="Times New Roman CYR" w:hAnsi="Times New Roman CYR"/>
                <w:sz w:val="18"/>
                <w:szCs w:val="18"/>
              </w:rPr>
              <w:t>г. Мурманск, ул. Промышленная,</w:t>
            </w:r>
            <w:r>
              <w:rPr>
                <w:rStyle w:val="Mailmessagemapnobreak"/>
                <w:rFonts w:cs="Times New Roman CYR" w:ascii="Times New Roman CYR" w:hAnsi="Times New Roman CYR"/>
                <w:sz w:val="18"/>
                <w:szCs w:val="18"/>
              </w:rPr>
              <w:t>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55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5,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9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ренда строительной техники с экипаже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 44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27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5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6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программного обеспе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38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203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5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3, 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вентилей и клапа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34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 300,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 78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7,7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 617,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3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б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7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3,1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994, 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 97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54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кирпичной дымовой трубы Н=45 м (перекладка верхней части ствола трубы с отметки 42 м) на котельной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п. Кильдинстрой, ул.Железнодорожный тупик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881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8 35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1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с использованием плавучего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Технически исправные плав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г.Полярный, ЗАТО Александровск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92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5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4,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47,79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184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6,96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38 3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328,46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2 684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договора банковского счета юридического лица/ индивидуального предпринимател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перации проводятся в соответствии с действующим законодательством РФ, нормативными актами Банка Ро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3 04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275,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44 76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95,630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308 5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53,68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22 29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69,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84 26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862,792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казание услуг по охране  имущества, принятого во временное владение и пользование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6 352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7,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1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абот по капитальному ремонту кровли здания котельно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п. Мурмаши, ул.Тягунова, д.4а, ко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417,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9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5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13,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Ремонт конвективной части котла ПТВМ-30М ст.№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72,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90 559,836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1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31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24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367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5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0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27,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1 887,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971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5,47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7 51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233,031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055 42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090,704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116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3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Качество работ должно соответствовать ТЗ, Сметной документации, Действующим Строительным нормам и правил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7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153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насосов 1КС 50-5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1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2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1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оставка  вакуумных выключателей типа ВБМ-10-20 и  комплектующи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7,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68,4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3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 212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виде овердраф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платы за открытие лимита овердрафта, выдачу денежных средств по кредиту, досрочное погашение задолж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 xml:space="preserve">100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14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1201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Поставка ячейки карьерной наружной установки отдельностоящей типа ЯКНО-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ам,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Ковдор, ул.Озерная, пром.б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74,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 372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котельная 22 п.Зеленоборский, котельная 6 ст.Княж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109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63 79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535,913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экономайзера стального БВЭС-4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44,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29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43, 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дизельного топлива, ГОСТ 52368-2005, бензина АИ-92 (неэтилированного бензина Регуляр-92, АИ-92-4 или АИ-92-5) ГОСТ 54283-20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943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4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>запорно-пломбировочных устройств</w:t>
            </w:r>
            <w:r>
              <w:rPr>
                <w:sz w:val="18"/>
                <w:szCs w:val="18"/>
              </w:rPr>
              <w:t xml:space="preserve"> Газ-Гарант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907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вод денежных средств, принятых от физических ли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% от суммы денежных средств НДС не облаг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флотского Ф-5 (массовая доля серы не более 2,0%, зольность не более 0,05%, температура вспышки в открытом тигле не ниже 80 Граду-сов Цельсия, массовая доля воды не более 0,3%, температура застывания не выше -5 Градусов Цель-сия, теплота сгорания (низшая) не менее 41 454 кДж/кг, массовая доля механиче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4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Гаджиево  ЗАТО Александ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Формирование и обработка ПДУ–7,00 руб. за 1 л/сч./ мес.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работ (услуг) по расчету и начислению платы за коммунальные услуг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Формирование ПДУ– 8,85 руб. за 1 л/сч./ мес.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 xml:space="preserve">прошедших предварительный квалификационный отбор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е конкурентные переговоры (по результатам предварительного квалификационного отбора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задолженн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задолж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1. 172 950,000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0,5-3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65,2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554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6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13,91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02 26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669,035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69 86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64,88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45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535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2 562,41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9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12,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 44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380,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ренда поме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По истечении  срока действия договора вернуть арендованное помещение в надлежащем санитарно-техническом состоя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0,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03,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электр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1,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рт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5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94,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еврал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7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812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1 74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 875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аппаратуры электрической высоковольт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461е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51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-манэнергосбыт» «Кан-далакшская теплосеть», котельная №1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 21, Мазутное хозяйство котельной № 2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ительный директор АО «МЭС» В.В. Логинов                    _______________      23.11.2015                          М.П.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;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;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;Times New Roman" w:cs="Times New Roman CYR"/>
      <w:b/>
      <w:bCs/>
    </w:rPr>
  </w:style>
  <w:style w:type="character" w:styleId="Wmicallto">
    <w:name w:val="wmi-callto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06:00Z</dcterms:created>
  <dc:creator>User1</dc:creator>
  <dc:description/>
  <dc:language>en-US</dc:language>
  <cp:lastModifiedBy>deeva</cp:lastModifiedBy>
  <cp:lastPrinted>2015-11-19T14:01:00Z</cp:lastPrinted>
  <dcterms:modified xsi:type="dcterms:W3CDTF">2015-11-23T12:06:00Z</dcterms:modified>
  <cp:revision>2</cp:revision>
  <dc:subject/>
  <dc:title>Приложение № 1  к приказу № 12 от 05</dc:title>
</cp:coreProperties>
</file>