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приказу № 259-з от 16.12.2015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План закупки товаров (работ, услуг)</w:t>
      </w:r>
    </w:p>
    <w:p>
      <w:pPr>
        <w:pStyle w:val="Normal"/>
        <w:tabs>
          <w:tab w:val="clear" w:pos="708"/>
          <w:tab w:val="left" w:pos="2052" w:leader="none"/>
          <w:tab w:val="center" w:pos="7285" w:leader="none"/>
        </w:tabs>
        <w:spacing w:lineRule="auto" w:line="240"/>
        <w:jc w:val="left"/>
        <w:rPr/>
      </w:pPr>
      <w:r>
        <w:rPr>
          <w:sz w:val="24"/>
          <w:szCs w:val="24"/>
        </w:rPr>
        <w:tab/>
        <w:tab/>
        <w:t>на 2015 год (на один год)</w:t>
      </w:r>
    </w:p>
    <w:p>
      <w:pPr>
        <w:pStyle w:val="Normal"/>
        <w:spacing w:lineRule="exact" w:line="26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10328"/>
      </w:tblGrid>
      <w:tr>
        <w:trPr>
          <w:trHeight w:val="255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урманэнергосбыт»</w:t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183034, г. Мурманск, ул. Свердлова, д. 39.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:(8152) 68-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(8152) 43-52-10, 68 - 63 -26;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почта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907139</w:t>
            </w:r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519001001</w:t>
            </w:r>
          </w:p>
        </w:tc>
      </w:tr>
      <w:tr>
        <w:trPr>
          <w:trHeight w:val="319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4740136400</w:t>
            </w:r>
          </w:p>
        </w:tc>
      </w:tr>
    </w:tbl>
    <w:p>
      <w:pPr>
        <w:pStyle w:val="Normal"/>
        <w:spacing w:lineRule="exact" w:line="120"/>
        <w:rPr>
          <w:szCs w:val="28"/>
        </w:rPr>
      </w:pPr>
      <w:r>
        <w:rPr>
          <w:szCs w:val="28"/>
        </w:rPr>
      </w:r>
    </w:p>
    <w:tbl>
      <w:tblPr>
        <w:tblW w:w="145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708"/>
        <w:gridCol w:w="618"/>
        <w:gridCol w:w="2359"/>
        <w:gridCol w:w="1327"/>
        <w:gridCol w:w="425"/>
        <w:gridCol w:w="733"/>
        <w:gridCol w:w="543"/>
        <w:gridCol w:w="567"/>
        <w:gridCol w:w="1843"/>
        <w:gridCol w:w="1134"/>
        <w:gridCol w:w="1134"/>
        <w:gridCol w:w="1083"/>
        <w:gridCol w:w="1134"/>
        <w:gridCol w:w="567"/>
      </w:tblGrid>
      <w:tr>
        <w:trPr>
          <w:trHeight w:val="511" w:hRule="atLeast"/>
          <w:cantSplit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ядковый номе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ВЭД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ДП</w:t>
            </w:r>
          </w:p>
        </w:tc>
        <w:tc>
          <w:tcPr>
            <w:tcW w:w="111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догов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 закупк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в электронной форме</w:t>
            </w:r>
          </w:p>
        </w:tc>
      </w:tr>
      <w:tr>
        <w:trPr>
          <w:trHeight w:val="720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мет договора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мально необходимые требования, предъявляемые к закупаемым товарам (работам, услугам)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количестве (объеме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он поставки товаров (выполнения работ, оказания услуг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начальной (максимальной) цене договора (цене лота), тыс.руб.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Е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А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ируемая дата или период размещения извещения о закупке </w:t>
              <w:br/>
              <w:t>(месяц, год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не</w:t>
              <w:softHyphen/>
              <w:t>ния договора (месяц, год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/ Нет</w:t>
            </w:r>
          </w:p>
        </w:tc>
      </w:tr>
    </w:tbl>
    <w:p>
      <w:pPr>
        <w:pStyle w:val="Normal"/>
        <w:spacing w:lineRule="exact" w:line="2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7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"/>
        <w:gridCol w:w="10"/>
        <w:gridCol w:w="658"/>
        <w:gridCol w:w="642"/>
        <w:gridCol w:w="2337"/>
        <w:gridCol w:w="1324"/>
        <w:gridCol w:w="425"/>
        <w:gridCol w:w="709"/>
        <w:gridCol w:w="48"/>
        <w:gridCol w:w="519"/>
        <w:gridCol w:w="124"/>
        <w:gridCol w:w="421"/>
        <w:gridCol w:w="22"/>
        <w:gridCol w:w="1843"/>
        <w:gridCol w:w="1134"/>
        <w:gridCol w:w="1134"/>
        <w:gridCol w:w="1124"/>
        <w:gridCol w:w="10"/>
        <w:gridCol w:w="1124"/>
        <w:gridCol w:w="10"/>
        <w:gridCol w:w="708"/>
      </w:tblGrid>
      <w:tr>
        <w:trPr>
          <w:tblHeader w:val="true"/>
          <w:trHeight w:val="31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329" w:hRule="atLeast"/>
        </w:trPr>
        <w:tc>
          <w:tcPr>
            <w:tcW w:w="147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1 квартал</w:t>
            </w:r>
          </w:p>
        </w:tc>
      </w:tr>
      <w:tr>
        <w:trPr>
          <w:trHeight w:val="664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1027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угля каменного марки ДПК ГОСТ Р51591-2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отельная сп. Териберк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39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22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перевозке работников обособленного подразделения ОАО «Мурманэнергосбыт» «Котельная н.п. Белое море» к месту работы и обратно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действующей лицензии на право выполнения пассажирских перевозок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. Кандалакша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5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51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6053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проектных и изыскательских работ на реконструкцию участков тепловой сети котельной 46ТЦ ЗАТО г.Североморск от ТК-2 до ТК-4 и от перехода диаметров на участке ТК-15 - ул.Кирова, д.10  до ТК-1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color w:val="FF0000"/>
                <w:sz w:val="18"/>
                <w:szCs w:val="18"/>
                <w:highlight w:val="red"/>
              </w:rPr>
            </w:pPr>
            <w:r>
              <w:rPr>
                <w:bCs/>
                <w:sz w:val="16"/>
                <w:szCs w:val="16"/>
              </w:rPr>
              <w:t>Соответствие</w:t>
            </w:r>
            <w:r>
              <w:rPr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ействующей нормативной документации Р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</w:t>
            </w:r>
            <w:r>
              <w:rPr>
                <w:sz w:val="18"/>
                <w:szCs w:val="18"/>
              </w:rPr>
              <w:t xml:space="preserve"> ЗАТО г.Североморск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498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1318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отельного оборудо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,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1027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угля каменного марки ДПК ГОСТ Р51591-2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362,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405 07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 619,057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308 52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 993,852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оставка автобензина АИ-95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Качество должно соответствовать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 8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  <w:lang w:eastAsia="en-US"/>
              </w:rPr>
              <w:t xml:space="preserve">Поставка дизельного топлива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Качество должно соответствовать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0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7 5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Поставка автобензина АИ-92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Качество должно соответствовать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655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 514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492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казание услуг по несению аварийно-спасательной готовности к разливам нефтепродуктов на опасном производственном объекте, осуществляющем хранение и использование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sz w:val="16"/>
                <w:szCs w:val="16"/>
                <w:lang w:eastAsia="en-US"/>
              </w:rPr>
              <w:t>Статус формирования - профессиональный(подтверждается свидетельством на право ведения аварийно-спасательных рабо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Котельная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Участок № 5 филиала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а несение АСГ -600, 0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а локализацию – 8,511/ед.измер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а учение ЛРН – 6,319/ед.изм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ет</w:t>
            </w:r>
          </w:p>
        </w:tc>
      </w:tr>
      <w:tr>
        <w:trPr>
          <w:trHeight w:val="100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3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ремонта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технического освидетельствования парового котла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КВР-20/13 ст.№1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48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492060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pacing w:val="-4"/>
                <w:kern w:val="2"/>
                <w:sz w:val="18"/>
                <w:szCs w:val="18"/>
              </w:rPr>
              <w:t xml:space="preserve">Оказание услуг по охране 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имущества, принятого во временное владение и пользование ОАО «Мурманэнергосбыт»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, удостовер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рманская область, Кольский район, с.п. Терибер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-123" w:right="-9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179,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18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трубной системы для пароводяного подогревателя ПП1-53-7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0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2013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 7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2013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3,88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146,723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140,8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начислению, организации сбора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Снежногорск, н.п. Оленья Г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едение л/сч., формирование и доставка ПД – 820,888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за прием денежных средств - 1,06%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начислению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ЗАТО г.Севером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630,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93,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9,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4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220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существление отбора проб и проведение исследований питьевой воды по микробиологическим показателя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Наличие свидетельства об аккредитации в области данных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 94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п.Верхнетуломский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Шонгу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364,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7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70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7010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Аренда объекта муниципального  нежилого фонда города Мурманска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Имущество, права на которое передаются по договору, по окончании срока договора должно быть передано собственнику в удовлетворительном состоянии с учетом нормативного  износа, со всеми  произведенными  неотделимыми  улучшениями, исправно работающими  сетями и  коммуникаци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509,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Шевченко, д.26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8 014,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Участие в процедурах, организованных продавцами продук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9208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ведение экспертизы промышленной безопасности объе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людение правил техники безопас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5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100 </w:t>
            </w:r>
            <w:r>
              <w:rPr>
                <w:bCs/>
                <w:sz w:val="18"/>
                <w:szCs w:val="18"/>
                <w:lang w:val="en-US"/>
              </w:rPr>
              <w:t>VI</w:t>
            </w:r>
            <w:r>
              <w:rPr>
                <w:bCs/>
                <w:sz w:val="18"/>
                <w:szCs w:val="18"/>
              </w:rPr>
              <w:t xml:space="preserve"> ви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  <w:r>
              <w:rPr>
                <w:bCs/>
                <w:sz w:val="16"/>
                <w:szCs w:val="16"/>
              </w:rPr>
              <w:t>5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  <w:r>
              <w:rPr>
                <w:bCs/>
                <w:sz w:val="18"/>
                <w:szCs w:val="18"/>
              </w:rPr>
              <w:t>34</w:t>
            </w:r>
            <w:r>
              <w:rPr>
                <w:bCs/>
                <w:sz w:val="18"/>
                <w:szCs w:val="18"/>
                <w:lang w:val="en-US"/>
              </w:rPr>
              <w:t xml:space="preserve"> 2</w:t>
            </w:r>
            <w:r>
              <w:rPr>
                <w:bCs/>
                <w:sz w:val="18"/>
                <w:szCs w:val="18"/>
              </w:rPr>
              <w:t>83,69</w:t>
            </w:r>
            <w:r>
              <w:rPr>
                <w:bCs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азание услуг по приему платеж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ЗАТО г.Севером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,06% от суммы принятых платежей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вершение действий, связанных с обеспечением потребителей коммунальными услугами в жилищном фонде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2,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вершение действий, связанных с обеспечением потребителей коммунальными услугами в жилищном фонде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п.Никель Печенгского района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1,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3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казание услуг по перевозке мазута топоч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приему платежей от на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урманская обла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% от суммы платежей принятых, кроме того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260 6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578,871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highlight w:val="yellow"/>
                <w:lang w:eastAsia="en-US"/>
              </w:rPr>
            </w:pPr>
            <w:r>
              <w:rPr>
                <w:sz w:val="18"/>
                <w:szCs w:val="18"/>
              </w:rPr>
              <w:t>1 131 29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2 363,213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244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развитию комплексной автоматизированной системы управления финансово-хозяйственной деятельностью предприятия ОАО «Мурманэнергосбыт» на базе «1С: Управление теплосетью» на основе прикладного решения «1С: Управление производственным предприятием» в части разработки и внедрения модуля учета сбыта теплоэнергии юридическим лица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6"/>
                <w:szCs w:val="16"/>
              </w:rPr>
              <w:t xml:space="preserve">Исполнитель должен иметь статус партнера компании «1С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8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18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догревателей мазута ДКМ-1500-25 и ДКМ-1000-2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Единственный поставщик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4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информационных услуг с использованием экземпляра (ов) Системы Консультант Плюс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16"/>
                <w:szCs w:val="16"/>
              </w:rPr>
              <w:t xml:space="preserve">Предоставление собственного оборудования с соблюдением </w:t>
            </w:r>
            <w:r>
              <w:rPr>
                <w:sz w:val="16"/>
                <w:szCs w:val="16"/>
                <w:lang w:val="en-US"/>
              </w:rPr>
              <w:t>min</w:t>
            </w:r>
            <w:r>
              <w:rPr>
                <w:sz w:val="16"/>
                <w:szCs w:val="16"/>
              </w:rPr>
              <w:t xml:space="preserve"> характеристи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омп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971,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42471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кремов специального назначения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6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, ул. Промышленная, д.15, склад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99,9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7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, ул.Промышленная, д.15, склад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85,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123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ранов шаровых сталь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оответствие  ГОС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66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16,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2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кономайзеров чугунных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лочных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59,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58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29,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5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изделий из бетона, цемента и гипс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8,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723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пакетов из 19 чугунных секций котла КВм-1,33К (Братск-М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.2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01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 металлического газохода от котлов ст.№3,ст.№4 до кирпичного газохо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8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1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платных медицинских услуг по проведению периодических осмотров работников филиала открытого акционерного общества «Мурманэнергосбыт» «Кандалакшская теплосеть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но Приказу Минздравсоцразвития № 302н от 12.04.2011г., наличие действующей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че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Мурманская область, г. Кандалак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2,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45,9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242 1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721,738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881 89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 324,66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59" w:hRule="atLeast"/>
        </w:trPr>
        <w:tc>
          <w:tcPr>
            <w:tcW w:w="147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2 квартал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154  63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469,039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.3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1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замене изоляции трубопроводов (котельная «Роста» - ТКЗ) ДУ 530 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=270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Лобова, 75, территория котельной «Рос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79,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74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светотехническ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 xml:space="preserve">Соответствие ГОС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8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1,8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3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щ</w:t>
            </w:r>
            <w:r>
              <w:rPr>
                <w:bCs/>
                <w:sz w:val="18"/>
                <w:szCs w:val="18"/>
              </w:rPr>
              <w:t>ебня, песка</w:t>
            </w:r>
            <w:r>
              <w:rPr>
                <w:sz w:val="18"/>
                <w:szCs w:val="18"/>
              </w:rPr>
              <w:t>, смеси песчано-гравий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2,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4"/>
                <w:szCs w:val="14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85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33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201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молока питьевого ультрапастеризованного нормализован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гласно ГО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9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кабельно-проводников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Ковдор, ул. Кирова, д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3,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полнение работ по с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троительству кабельных линий 6 кВ, кабельных линий 0,4 кВ, блочной комплектной трансформаторной подстанции напряжением 6/0,4 к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Заполярный, ул.Юбилейная, 10 «А» микро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105,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9016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тахографов, дополнительного оборудования к тахографам, карт водителя для тахографов и установка на транспортные средства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гласно  приказа Минтранса от 13.02.2013 № 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Промышленная, д.15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ндалакша, ул.Заводская, д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2 621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ие права требования задолженности за предоставленные жилищно-коммунальные услуги, возникшее на основании договоров управ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дент отвечает перед Цессионарием за недействительность переданного ему треб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700,8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3,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2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9005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Займ мазута топочного 100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у 10585-2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00,000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155,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1118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натра едкого (гидроксида натрия) технического гранулирован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Промышленная, д.15, склад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03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водоотвед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Кандалакша, котельная № 1, котельная № 21, котельная № 10, п.Нивский, котельная №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585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01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холодного водоснабж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Кандалакша, котельная № 1, котельная № 21, котельная № 10, п.Нивский, котельная №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072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холодного водоснабжения и водоотвед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Кандалакша, котельная участка 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768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350 51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 743,53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030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железобетонной дымовой трубы Н=80 м на котельной № 2 г. Снежногор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ЗАТО Александровск, г. Снежногорск, котельная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136,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емонта кровель диспетчерского пункта с ремонтными боксами, перехода между паровой и водогрейной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6,9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емонта кровли здания котельной № 1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Филиал ОАО «Мурманэнергосбыт» «Кандалакшская теплосеть» п.Ни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,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46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мыла, моющих и чистящих средств, парфюмерн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 3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, ул.Промышленная, д.15. склад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7,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капитальному ремонту дымовой трубы с ремонтом фундамента и восстановлением разделительной перегородки на котельной п.Абрам-Мыс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п. Абрам-Мыс, ул.Судоремонтная,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81,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проведения ремонта тепловых сетей в Ленинском и Октябрьском округах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Ленинский и Октябрьский административные округа согласно Адрес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114,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кирпичной дымовой трубы Н=45 м на котельной п. Рев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Ловозерский  район, п.Ревда, ул.Умбозерская, д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776,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734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экономайзерных труб и комплектующих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64,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.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1314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алориметра сгорания бомбового АБК-1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64.2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лектронно-вычислительной техники, ее деталей и принадлежност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4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284,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64.2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03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ашины для укладки почтовой корреспонденции в конверты FPI 6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,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64.2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лектронно-вычислительной техники, ее деталей и принадлежност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,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3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парового котла К-50-40/14 ст.№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3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76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проектных, монтажных и пусконаладочных работ системы автоматической пожарной сигнализ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людение требований нормативных правовых актов Р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Гаджиево, ТЦ-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47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бумаги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6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,9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2013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4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60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25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разработке плана обеспечения транспортной безопасности объекта транспортной инфраструктур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требованиям 16-ФЗ «О транспортной безопас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69,7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85,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7 5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вершение действий по начислению платежей и ежемесячному формированию платежных документов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Поля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3,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ие действий по начислению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Снежногорск, н.п. Оленья Г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5,6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азание услуг по приему платеж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6% от суммы принятых платежей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азание услуг по приему платеж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Полярный, г.Снежногорск, п.Оленья Губа, п.г.т. Рев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,06% от суммы принятых платежей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капитальному ремонту парового котла ДЕ 25/14 ст.№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котельная в п.Высо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9,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4 5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4 5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10 08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4 32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топочного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6"/>
                <w:szCs w:val="16"/>
              </w:rPr>
              <w:t>Соответствие определенным техническим данным и заданиям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7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 917,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581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121,745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3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597 90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 669,206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1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ов приводного оборудо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40,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капитальному ремонту кровли здания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Лобова, д.100, котельная «Рос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06,5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043, 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казание услуг по перевозке мазута топочного 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 2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 513,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Открытые конкурентные переговоры без предварительного квалификационного отб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17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дымососа ДН-12,5 левого вращения с ходовой частью, без электродвигателя,  колеса рабочего ДН-12,5 левого вращения, колеса рабочего ДН-11,2 левого вращ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5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2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, ул.Промышленная, д.15, склад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777,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36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ующих  и  запасных  частей устройств ввода и вывода  информ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вместимость с имеющимися устройствами ввода и вывода 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>84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г. Мурманск, ул.Промышленная, д.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3 823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</w:t>
            </w:r>
          </w:p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абот по восстановлению асфальтобетонного покрытия улиц после проведения ремонтных работ на тепловы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,2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 xml:space="preserve">Филиал ОАО «Мурманэнергосбыт» «Кандалакшская теплосеть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Style w:val="Wmicallto"/>
                <w:rFonts w:cs="Times New Roman CYR" w:ascii="Times New Roman CYR" w:hAnsi="Times New Roman CYR"/>
                <w:sz w:val="18"/>
                <w:szCs w:val="18"/>
              </w:rPr>
              <w:t>291226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ставка задвижек стальных и чугун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ответствие 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Style w:val="Jsextractedaddress"/>
                <w:rFonts w:cs="Times New Roman CYR" w:ascii="Times New Roman CYR" w:hAnsi="Times New Roman CYR"/>
                <w:sz w:val="18"/>
                <w:szCs w:val="18"/>
              </w:rPr>
              <w:t>г. Мурманск, ул. Промышленная,</w:t>
            </w:r>
            <w:r>
              <w:rPr>
                <w:rStyle w:val="Mailmessagemapnobreak"/>
                <w:rFonts w:cs="Times New Roman CYR" w:ascii="Times New Roman CYR" w:hAnsi="Times New Roman CYR"/>
                <w:sz w:val="18"/>
                <w:szCs w:val="18"/>
              </w:rPr>
              <w:t>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655,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изделий керамических огнеупор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05,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9,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5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002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енда строительной техники с экипаже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 техническим зада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 ВАГ(МАШ)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2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4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64.2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лектронно-вычислительной техники, ее деталей и принадлежност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27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5,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.48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60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программного обеспечения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8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203,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.8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95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смеси асфальтобетон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73, 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123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вентилей и клапан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 34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 300,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 780,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7,7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 617,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кабел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7,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3,1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94, 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 970,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50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54,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50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кирпичной дымовой трубы Н=45 м (перекладка верхней части ствола трубы с отметки 42 м) на котельной п. Кильдинстр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п. Кильдинстрой, ул.Железнодорожный тупик,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 881,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8 35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7 90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10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с использованием плавучего сред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Технически исправные плавсред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 ВАГ(МАШ)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г.Полярный, ЗАТО Александровск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992,4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55,8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4,98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647,798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7 90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1847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6,961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38 3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 328,469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азание финансовых услуг по предоставлению ОАО «Мурманэнергосбыт» кредитных средств в форме кредитной линии с лимитом выдач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едоставление кредита в форме кредитной линии с лимитом выдач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52 684,9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Заключение договора банковского счета юридического лица/ индивидуального предпринимателя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перации проводятся в соответствии с действующим законодательством РФ, нормативными актами Банка Росс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утвержденным тарифам банка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3 04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275,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44 76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595,630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308 5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553,681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22 29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569,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84 26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862,792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4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Выполнение работ по расширению  автоматизированной системы учета энергопотребления тепловых ресурсов, поставляемых ОАО «Мурманэнергосбыт», в рамках работ по расширению функциональности областной системы автоматизации процессов управления и учета энергопотребления, энергосбережения и энергоэффективности Мурманской област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29" w:hRule="atLeast"/>
        </w:trPr>
        <w:tc>
          <w:tcPr>
            <w:tcW w:w="147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3 квартал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492060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pacing w:val="-4"/>
                <w:kern w:val="2"/>
                <w:sz w:val="18"/>
                <w:szCs w:val="18"/>
              </w:rPr>
              <w:t>Оказание услуг по охране  имущества, принятого во временное владение и пользование ОАО «Мурманэнергосбыт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, удостовер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6 352 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Котельная ТЦ-640,  Мурманская область, ЗАТО Александровск, г. Гаджи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77,9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4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горелок РМГ-1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1,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работ по капитальному ремонту кровли здания котельно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п. Мурмаши, ул.Тягунова, д.4а, коте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17,8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ровли здания материального склада с бытовыми, административными помещениями и мастерск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9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изоляционных материал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9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ровли здания ТП-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47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99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Поставка канцелярских принадлежносте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 51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913,7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 CYR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3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Ремонт конвективной части котла ПТВМ-30М ст.№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>Оказание медицинских услуг по проведению периодических медицинских осмотров работников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занятых на работах с вредными и (или) опасными производственными фактора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В соответствии с требованиями приказа Минздравсоцразвития РФ от 12.04.2011 г. № 302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572,4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азание финансовых услуг по предоставлению ОАО «Мурманэнергосбыт» кредитных средств в форме кредитной линии с лимитом выдач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едоставление кредита в форме кредитной линии с лимитом выдач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190 559,836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. за неиспользованный остаток кредитной линии – 1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0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кровельного покрыт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 31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кабельно-проводников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4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367,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6 32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1,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4" w:right="-5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5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металло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70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27,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азание финансовых услуг по предоставлению ОАО «Мурманэнергосбыт» кредитных средств в форме кредитной линии с лимитом выдач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едоставление кредита в форме кредитной линии с лимитом выдач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51 887,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9712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5,475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57 51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233,031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055 42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090,704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етиз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 116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53,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ремонта тепловых сетей в Ленинском и Октябрьском округах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чество работ должно соответствовать ТЗ, Сметной документации, Действующим Строительным нормам и правил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7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Ленинский и Октябрьский административные округа согласно Адрес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53,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насосов 1КС 50-55 без электродвигателе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,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.20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010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Поставка  вакуумных выключателей типа ВБМ-10-20 и  комплектующи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7,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лакокрасочных материал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68,4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,8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47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электродов свароч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31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 212,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6512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Оказание финансовых услуг по предоставлению ОАО «Мурманэнергосбыт» кредитных средств в виде овердрафт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  <w:t xml:space="preserve">Отсутствие требований об обеспечении обязательств по кредиту, </w:t>
            </w:r>
            <w:r>
              <w:rPr/>
              <w:t xml:space="preserve"> </w:t>
            </w:r>
            <w:r>
              <w:rPr>
                <w:rFonts w:eastAsia="Calibri" w:cs="Times New Roman CYR"/>
                <w:sz w:val="16"/>
                <w:szCs w:val="16"/>
                <w:lang w:eastAsia="en-US"/>
              </w:rPr>
              <w:t xml:space="preserve">отсутствие платы за открытие лимита овердрафта, выдачу денежных средств по кредиту, досрочное погашение задолженност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 xml:space="preserve">100 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114 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201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312016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Поставка ячейки карьерной наружной установки отдельностоящей типа ЯКНО-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ам,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Ковдор, ул.Озерная, пром.б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574,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ие права требования задолженности за предоставленные жилищно-коммунальные услуги, возникшее на основании договоров управ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дент отвечает перед Цессионарием за недействительность переданного ему треб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72,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холодного водоснабжения и водоотвед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котельная 22 п.Зеленоборский, котельная 6 ст.Княж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09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63 794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 535,913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4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Выполнение работ по внедрению комплексной автоматизированной информационной системы электронного документооборота для предприятия ОАО «Мурманэнергосбыт» на базе программного продукта «1С: Документооборот 8 КОРП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6"/>
                <w:szCs w:val="16"/>
              </w:rPr>
              <w:t xml:space="preserve">Исполнитель должен иметь статус партнера компании «1С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, ул.Свердлова, д.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2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132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экономайзера стального БВЭС-4-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4,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661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фитингов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29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443, 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дизельного топлива, ГОСТ 52368-2005, бензина АИ-92 (неэтилированного бензина Регуляр-92, АИ-92-4 или АИ-92-5) ГОСТ 54283-20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16"/>
                <w:szCs w:val="16"/>
              </w:rPr>
              <w:t>Согласно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943,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4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34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</w:t>
            </w:r>
            <w:r>
              <w:rPr>
                <w:bCs/>
                <w:sz w:val="18"/>
                <w:szCs w:val="18"/>
              </w:rPr>
              <w:t>запорно-пломбировочных устройств</w:t>
            </w:r>
            <w:r>
              <w:rPr>
                <w:sz w:val="18"/>
                <w:szCs w:val="18"/>
              </w:rPr>
              <w:t xml:space="preserve"> Газ-Гарант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ЗПУ должны быть зарегистрированы в РЦУЗ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 907,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вод денежных средств, принятых от физических лиц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% от суммы денежных средств НДС не облага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мазута флотского Ф-5 (массовая доля серы не более 2,0%, зольность не более 0,05%, температура вспышки в открытом тигле не ниже 80 Граду-сов Цельсия, массовая доля воды не более 0,3%, температура застывания не выше -5 Градусов Цель-сия, теплота сгорания (низшая) не менее 41 454 кДж/кг, массовая доля механических примесей не более 0,1%)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техническим характеристик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5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 4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tLeast" w:line="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ие действий по начислению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Гаджиево  ЗАТО Александров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Формирование и обработка ПДУ–7,00 руб. за 1 л/сч./ мес.  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бор - 1,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бот (услуг) по расчету и начислению платы за коммунальные услуг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Формирование ПДУ– 8,85 руб. за 1 л/сч./ мес.  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2" w:hanging="0"/>
              <w:contextualSpacing/>
              <w:rPr/>
            </w:pPr>
            <w:r>
              <w:rPr>
                <w:bCs/>
                <w:sz w:val="18"/>
                <w:szCs w:val="18"/>
              </w:rPr>
              <w:t>Поставка мазута топочного 100, ГОСТ 10585-2013 или нефтепродуктов аналогичного или лучшего каче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ие </w:t>
            </w:r>
          </w:p>
          <w:p>
            <w:pPr>
              <w:pStyle w:val="Normal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у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 CYR"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Участник должен быть включен в перечень </w:t>
            </w:r>
            <w:r>
              <w:rPr>
                <w:sz w:val="16"/>
                <w:szCs w:val="16"/>
              </w:rPr>
              <w:t xml:space="preserve"> лиц, </w:t>
            </w:r>
            <w:r>
              <w:rPr>
                <w:bCs/>
                <w:sz w:val="16"/>
                <w:szCs w:val="16"/>
              </w:rPr>
              <w:t xml:space="preserve">прошедших предварительный квалификационный отбор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0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ткрытые конкурентные переговоры (по результатам предварительного квалификационного отбора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азание финансовых услуг по предоставлению ОАО «Мурманэнергосбыт» кредитных средств в форме кредитной линии с лимитом задолженност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едоставление кредита в форме кредитной линии с лимитом задолж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1. 172 950,000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. за неиспользованный остаток кредитной линии – 0,5-3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проведения ремонта тепловых сетей в Ленинском и Октябрьском округах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5,2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Ленинский и Октябрьский административные округа согласно Адрес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54,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100 </w:t>
            </w:r>
            <w:r>
              <w:rPr>
                <w:bCs/>
                <w:sz w:val="18"/>
                <w:szCs w:val="18"/>
                <w:lang w:val="en-US"/>
              </w:rPr>
              <w:t>VI</w:t>
            </w:r>
            <w:r>
              <w:rPr>
                <w:bCs/>
                <w:sz w:val="18"/>
                <w:szCs w:val="18"/>
              </w:rPr>
              <w:t xml:space="preserve"> ви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6</w:t>
            </w:r>
            <w:r>
              <w:rPr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</w:rPr>
              <w:t>113,91</w:t>
            </w:r>
            <w:r>
              <w:rPr>
                <w:bCs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202 269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 669,035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69 86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564,881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69 39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395,950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7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" w:hanging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4 квартал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71 09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 070,896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2" w:hanging="0"/>
              <w:contextualSpacing/>
              <w:rPr/>
            </w:pPr>
            <w:r>
              <w:rPr>
                <w:bCs/>
                <w:sz w:val="18"/>
                <w:szCs w:val="18"/>
              </w:rPr>
              <w:t>Поставка мазута топочного 100, ГОСТ 10585-2013 или нефтепродуктов аналогичного или лучшего каче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ие </w:t>
            </w:r>
          </w:p>
          <w:p>
            <w:pPr>
              <w:pStyle w:val="Normal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у</w:t>
            </w:r>
          </w:p>
          <w:p>
            <w:pPr>
              <w:pStyle w:val="Normal"/>
              <w:spacing w:lineRule="atLeast" w:line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>
                <w:bCs/>
                <w:sz w:val="16"/>
                <w:szCs w:val="16"/>
              </w:rPr>
              <w:t>45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18"/>
                <w:szCs w:val="18"/>
              </w:rPr>
              <w:t>535 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100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2 562,41</w:t>
            </w:r>
            <w:r>
              <w:rPr>
                <w:bCs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056 204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 344,857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354 90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 756,127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3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 асботехнической 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Соответствие ГОСТа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587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7,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5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металлопродукции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79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912,5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резинотехническ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44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80,6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10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енда помещ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По истечении  срока действия договора вернуть арендованное помещение в надлежащем санитарно-техническом состоян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лиал ОАО «Мурманэнергосбыт» «Кандалакшская теплосеть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03,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электротехническ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0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1,7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рт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кабельно-проводников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52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94,6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враль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2" w:hanging="0"/>
              <w:contextualSpacing/>
              <w:rPr/>
            </w:pPr>
            <w:r>
              <w:rPr>
                <w:bCs/>
                <w:sz w:val="18"/>
                <w:szCs w:val="18"/>
              </w:rPr>
              <w:t>Поставка мазута топочного 100, ГОСТ 10585-2013 или нефтепродуктов аналогичного или лучшего каче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ие </w:t>
            </w:r>
          </w:p>
          <w:p>
            <w:pPr>
              <w:pStyle w:val="Normal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у</w:t>
            </w:r>
          </w:p>
          <w:p>
            <w:pPr>
              <w:pStyle w:val="Normal"/>
              <w:spacing w:lineRule="atLeast" w:line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>
                <w:bCs/>
                <w:sz w:val="16"/>
                <w:szCs w:val="16"/>
              </w:rPr>
              <w:t>70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18"/>
                <w:szCs w:val="18"/>
              </w:rPr>
              <w:t>812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1 74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7 875,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едоставление неисключительного непередаваемого права использовать лицензионные материалы  с доступом к </w:t>
            </w:r>
            <w:r>
              <w:rPr>
                <w:bCs/>
                <w:sz w:val="18"/>
                <w:szCs w:val="18"/>
                <w:lang w:val="en-US"/>
              </w:rPr>
              <w:t>Argus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Web</w:t>
            </w:r>
            <w:r>
              <w:rPr>
                <w:bCs/>
                <w:sz w:val="18"/>
                <w:szCs w:val="18"/>
              </w:rPr>
              <w:t xml:space="preserve"> и/или </w:t>
            </w:r>
            <w:r>
              <w:rPr>
                <w:bCs/>
                <w:sz w:val="18"/>
                <w:szCs w:val="18"/>
                <w:lang w:val="en-US"/>
              </w:rPr>
              <w:t>Argus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Link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Права интеллектуальной собственности в отношении лицензионных материал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 461ев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0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аппаратуры электрической высоковольт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51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2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23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зов наряда полиции для предупреждения и пресечения правонарушений и преступлений при помощи тревожного сообщения GSM-системы экстренного вызова на пульт централизованного наблюдения (ПЦН) вневедомственной охран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действующей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-манэнергосбыт» «Кан-далакшская теплосеть», котельная №1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 21, Мазутное хозяйство котельной № 21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01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угля </w:t>
            </w:r>
          </w:p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аменного марки ДПК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 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.23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99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организации дорожного движения и проведения плановых и аварийных работ на тепловых сетях в г. Мурманске, г. Коле и Кольском район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6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г. Кола, 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417,4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ие права требования задолженности за предоставленные жилищно-коммунальные услуги, возникшее на основании договоров управ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дент отвечает перед Цессионарием за недействительность переданного ему треб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122,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ие права требования задолженности за предоставленные жилищно-коммунальные услуги, возникшее на основании договоров управ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дент отвечает перед Цессионарием за недействительность переданного ему треб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 404,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0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02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казание услуг по перевозке работников обособленного подразделения АО «МЭС» «Котельная н.п. Белое море» к месту работы и обратн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аличие действующей лицензии на право выполнения пассажирских перевозо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ед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Филиал АО «МЭС»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«Кандалакшская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  <w:t>846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  <w:t>Нет</w:t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Исполнительный директор АО «МЭС» В.В. Логинов                    _______________      16.12.2015                          М.П.</w:t>
      </w:r>
    </w:p>
    <w:sectPr>
      <w:footerReference w:type="default" r:id="rId4"/>
      <w:type w:val="nextPage"/>
      <w:pgSz w:orient="landscape" w:w="16838" w:h="11906"/>
      <w:pgMar w:left="1134" w:right="1134" w:gutter="0" w:header="0" w:top="568" w:footer="0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center" w:pos="4677" w:leader="none"/>
        <w:tab w:val="left" w:pos="5244" w:leader="none"/>
        <w:tab w:val="right" w:pos="9355" w:leader="none"/>
        <w:tab w:val="right" w:pos="14570" w:leader="none"/>
      </w:tabs>
      <w:jc w:val="left"/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 CYR" w:hAnsi="Times New Roman CYR" w:eastAsia="Times New Roman" w:cs="Times New Roman CYR"/>
      <w:sz w:val="28"/>
    </w:rPr>
  </w:style>
  <w:style w:type="character" w:styleId="Style17">
    <w:name w:val="Нижний колонтитул Знак"/>
    <w:qFormat/>
    <w:rPr>
      <w:rFonts w:ascii="Times New Roman CYR" w:hAnsi="Times New Roman CYR" w:eastAsia="Times New Roman" w:cs="Times New Roman CYR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character" w:styleId="Style18">
    <w:name w:val="Текст Знак"/>
    <w:qFormat/>
    <w:rPr>
      <w:rFonts w:eastAsia="Times New Roman"/>
      <w:sz w:val="22"/>
      <w:szCs w:val="21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 CYR" w:hAnsi="Times New Roman CYR" w:eastAsia="Times New Roman" w:cs="Times New Roman CYR"/>
    </w:rPr>
  </w:style>
  <w:style w:type="character" w:styleId="Style21">
    <w:name w:val="Тема примечания Знак"/>
    <w:qFormat/>
    <w:rPr>
      <w:rFonts w:ascii="Times New Roman CYR" w:hAnsi="Times New Roman CYR" w:eastAsia="Times New Roman" w:cs="Times New Roman CYR"/>
      <w:b/>
      <w:bCs/>
    </w:rPr>
  </w:style>
  <w:style w:type="character" w:styleId="Wmicallto">
    <w:name w:val="wmi-callto"/>
    <w:qFormat/>
    <w:rPr/>
  </w:style>
  <w:style w:type="character" w:styleId="Jsextractedaddress">
    <w:name w:val="js-extracted-address"/>
    <w:qFormat/>
    <w:rPr/>
  </w:style>
  <w:style w:type="character" w:styleId="Mailmessagemapnobreak">
    <w:name w:val="mail-message-map-nobre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Центрированный (таблица)"/>
    <w:basedOn w:val="Normal"/>
    <w:next w:val="Normal"/>
    <w:qFormat/>
    <w:pPr>
      <w:widowControl w:val="false"/>
      <w:autoSpaceDE w:val="false"/>
      <w:spacing w:lineRule="auto" w:line="240"/>
      <w:jc w:val="center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mbria" w:hAnsi="Cambria" w:eastAsia="Calibri" w:cs="Cambria"/>
      <w:color w:val="auto"/>
      <w:sz w:val="28"/>
      <w:szCs w:val="28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/>
      <w:jc w:val="left"/>
    </w:pPr>
    <w:rPr>
      <w:rFonts w:ascii="Calibri" w:hAnsi="Calibri" w:cs="Calibri"/>
      <w:sz w:val="22"/>
      <w:szCs w:val="21"/>
      <w:lang w:val="en-US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ures.ru" TargetMode="External"/><Relationship Id="rId3" Type="http://schemas.openxmlformats.org/officeDocument/2006/relationships/hyperlink" Target="mailto:info@mures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1:46:00Z</dcterms:created>
  <dc:creator>User1</dc:creator>
  <dc:description/>
  <dc:language>en-US</dc:language>
  <cp:lastModifiedBy>deeva</cp:lastModifiedBy>
  <cp:lastPrinted>2015-12-14T13:12:00Z</cp:lastPrinted>
  <dcterms:modified xsi:type="dcterms:W3CDTF">2015-12-16T11:51:00Z</dcterms:modified>
  <cp:revision>5</cp:revision>
  <dc:subject/>
  <dc:title>Приложение № 1  к приказу № 12 от 05</dc:title>
</cp:coreProperties>
</file>