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оительство кабельной линии 10 кВ от ПС-52 до РП-2. Прокладка  кабельной лини  10кВ. пгт.Никел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ПрН_СтрКЛ_141.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 реализации инвестиционного проек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2022 г – заказ проекта; 2023г  - строительно-монтаж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прокладке кабельных линий 10 кВ от ПС-52 (питающий центр МРСК) до РП-2 обеспечивает надежное и качественное электроснабжение всех потребителей электрической энергии пгт. Никель. КЛ-10 кВ от ПС-52 до РП-2 является одной из головных питающих кабельных линий пгт. Никель, а также позволяет обеспечить энергетическую безопасность жилищно-коммунального комплекса п. Нике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 Стоимость</w:t>
      </w:r>
      <w:r>
        <w:rPr/>
        <w:t xml:space="preserve"> ИП ( 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843"/>
        <w:gridCol w:w="1912"/>
        <w:gridCol w:w="1455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</w:t>
            </w:r>
            <w:r>
              <w:rPr>
                <w:rFonts w:cs="Times New Roman" w:ascii="Times New Roman" w:hAnsi="Times New Roman"/>
                <w:b/>
                <w:color w:val="7030A0"/>
              </w:rPr>
              <w:t>20.07.2020 № 13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.06.2021  № 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</w:tr>
      <w:tr>
        <w:trPr>
          <w:trHeight w:val="32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24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,58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4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 проекта  (Приказ  Минэнерго и ЖКХ МО  от 20.07.2020 № 139) 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) – «инвестиции в основной 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ложение по корректировке утвержденного плана  на  2021 го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иционный  проект  перенесен   с   2021 года  на   2022-2023 гг. 2022 год  -  разработка  проектной  документации; 2023 год - строительно-монтажные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1-01-30T23:25:00Z</cp:lastPrinted>
  <dcterms:modified xsi:type="dcterms:W3CDTF">2022-05-12T20:07:00Z</dcterms:modified>
  <cp:revision>58</cp:revision>
  <dc:subject/>
  <dc:title/>
</cp:coreProperties>
</file>